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9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8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9,0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 день (Общий 3-7 лет) ( 6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"Дружба" молочная жидкая (пшено, рис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9,7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1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 день (Общий 1-3 лет) ( 1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0,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 день (Общий 3-7 лет) ( 1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 говяжья по-строгановс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8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57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 день (Общий 1-3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2,5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 день (Общий 3-7 лет) ( 3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лочка Ваниль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2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5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09T02:49:00Z</dcterms:modified>
  <cp:revision>3</cp:revision>
  <dc:subject/>
  <dc:title/>
</cp:coreProperties>
</file>